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tion 2: Looking Inside Cells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s/Subtitle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s</w:t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inside cell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purpose of organelles inside a ce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Wall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function of the cell w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Membrane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aterials enter and leave the cell through the cell membran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u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is the nuclear membrane located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re in the nucleus is genetic material form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elles in the Cytoplasm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main functions of the organelles found in cytoplas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terial Cell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bacterial cells different than plant and animal cell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ized cells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several different types of cells found in a human bod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e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w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membr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at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pla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ochondr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oplasmic reticul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os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gi b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pl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sos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35:00Z</dcterms:created>
  <dc:creator>Tom</dc:creator>
  <dc:description/>
  <dc:language>en-US</dc:language>
  <cp:lastModifiedBy>Tom</cp:lastModifiedBy>
  <dcterms:modified xsi:type="dcterms:W3CDTF">2012-01-29T20:18:00Z</dcterms:modified>
  <cp:revision>5</cp:revision>
  <dc:subject/>
  <dc:title/>
</cp:coreProperties>
</file>